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АРШРУТИЗАЦИЯ ПАЦИЕНТ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 кохлеарной имплантации (КИ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3810</wp:posOffset>
                </wp:positionV>
                <wp:extent cx="235966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явление нарушение слуха </w:t>
                              <w:br/>
                              <w:t xml:space="preserve">у новорожденного </w:t>
                              <w:br/>
                              <w:t>по результатам аудиологического скрин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65.2pt;mso-wrap-distance-left:9.05pt;mso-wrap-distance-right:9.05pt;mso-wrap-distance-top:0pt;mso-wrap-distance-bottom:0pt;margin-top:0.3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явление нарушение слуха </w:t>
                        <w:br/>
                        <w:t xml:space="preserve">у новорожденного </w:t>
                        <w:br/>
                        <w:t>по результатам аудиологического скрин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6465</wp:posOffset>
                </wp:positionH>
                <wp:positionV relativeFrom="paragraph">
                  <wp:posOffset>1270</wp:posOffset>
                </wp:positionV>
                <wp:extent cx="236029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лобы на снижение сл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5pt;height:22.5pt;mso-wrap-distance-left:9.05pt;mso-wrap-distance-right:9.05pt;mso-wrap-distance-top:0pt;mso-wrap-distance-bottom:0pt;margin-top:0.1pt;mso-position-vertical-relative:text;margin-left:2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лобы на снижение сл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1256030" cy="439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1430</wp:posOffset>
                </wp:positionV>
                <wp:extent cx="1320800" cy="255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иклиника по месту житель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онсультации профильных специалистов при наличии показаний </w:t>
        <w:br/>
        <w:t xml:space="preserve">(врача-оториноларинголога, врач-невролога и др.). Направление пациента </w:t>
        <w:br/>
        <w:t>в сурдологический центр (кабинет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firstLine="709"/>
        <w:jc w:val="center"/>
        <w:rPr/>
      </w:pPr>
      <w:r>
        <w:rPr>
          <w:b/>
        </w:rPr>
        <w:t>Сурдологический кабинет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Аудиологическое обследование, установление предварительного диагноза нейросенсонсорной тугоухости </w:t>
      </w:r>
      <w:r>
        <w:rPr>
          <w:lang w:val="en-US"/>
        </w:rPr>
        <w:t>IV</w:t>
      </w:r>
      <w:r>
        <w:rPr/>
        <w:t xml:space="preserve"> степени или глухот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>Сурдологический центр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/>
        <w:t xml:space="preserve">Полное аудиологическое обследование, установление окончательного диагноза нейросенсонсорной тугоухости </w:t>
      </w:r>
      <w:r>
        <w:rPr>
          <w:lang w:val="en-US"/>
        </w:rPr>
        <w:t>IV</w:t>
      </w:r>
      <w:r>
        <w:rPr/>
        <w:t xml:space="preserve"> степени или глухоты, определение показаний </w:t>
        <w:br/>
        <w:t>и отсутствии противопоказаний для проведения операции кохлеарной имплантации. Информирование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рганы государственной власти субъектов Российской Федерации </w:t>
        <w:br/>
        <w:t>в сфере охраны здоровь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Комиссия органа государственной власти субъекта Российской Федерации </w:t>
        <w:br/>
        <w:t>в сфере охраны здоровья</w:t>
      </w:r>
      <w:r>
        <w:rPr>
          <w:sz w:val="28"/>
          <w:szCs w:val="28"/>
        </w:rPr>
        <w:t xml:space="preserve"> </w:t>
      </w:r>
      <w:r>
        <w:rPr/>
        <w:t xml:space="preserve">по отбору пациентов на высокотехнологичную медицинскую помощь (далее - ВМП).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Оформление «Талона-направления на ВМП» в информационно-аналитической системе Минздрава России – представление информации о пациенте в ФГБУ, </w:t>
        <w:br/>
        <w:t>в котором проводятся операции кохлеарной имплантац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иклиника по месту житель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Подготовка к госпитализации: проведение клинических анализов и исследований, проведение дополнительных обследований и консультаций профильных специалистов (при необходимости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Федеральное государственное бюджетное учреждение – центр, выполняющий кохлеарную имплантацию </w:t>
      </w:r>
    </w:p>
    <w:p>
      <w:pPr>
        <w:pStyle w:val="Normal"/>
        <w:tabs>
          <w:tab w:val="clear" w:pos="708"/>
          <w:tab w:val="left" w:pos="569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7" w:leader="none"/>
        </w:tabs>
        <w:ind w:firstLine="709"/>
        <w:jc w:val="both"/>
        <w:rPr/>
      </w:pPr>
      <w:r>
        <w:rPr/>
        <w:t>Госпитализация, дополнительное аудиологическое и общесоматическое обследование (при необходимости), операция кохлеарная имплантация (далее - КИ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>Сурдологический Центр (кабинет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  <w:r>
        <w:rPr/>
        <w:t xml:space="preserve">Получение направления на подключение речевого процессора в ФГБУ, </w:t>
        <w:br/>
        <w:t>где выполнялась 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Федеральное государственное бюджетное учреждение – центр, выполнивший кохлеарную имплантацию </w:t>
      </w:r>
    </w:p>
    <w:p>
      <w:pPr>
        <w:pStyle w:val="Normal"/>
        <w:tabs>
          <w:tab w:val="clear" w:pos="708"/>
          <w:tab w:val="left" w:pos="569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7" w:leader="none"/>
        </w:tabs>
        <w:ind w:firstLine="709"/>
        <w:jc w:val="center"/>
        <w:rPr/>
      </w:pPr>
      <w:r>
        <w:rPr/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/>
        <w:t xml:space="preserve">         </w:t>
      </w:r>
      <w:r>
        <w:rPr/>
        <w:t>Подключение речевого процессора и первичная настройка речевого процессора  (через 1 – 1,5 месяца после КИ).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_________________________________</w:t>
      </w:r>
      <w:r>
        <w:rPr>
          <w:b/>
          <w:sz w:val="36"/>
          <w:szCs w:val="36"/>
        </w:rPr>
        <w:t>↓</w:t>
      </w:r>
      <w:r>
        <w:rPr>
          <w:b/>
        </w:rPr>
        <w:t>______________________________________</w:t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 xml:space="preserve">↓                                 ↓                                             </w:t>
      </w:r>
      <w:r>
        <w:rPr/>
        <w:t>↓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ФГБУ, где выполнялась оп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леарной имплантации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рдологический </w:t>
              <w:br/>
              <w:t>центр*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**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ГБУ «Центр реабилитации для детей </w:t>
              <w:br/>
              <w:t>(с нарушениями слуха)» Минздрава России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*   Осуществляется диспансерное наблюдение пациента с нарушением слуха</w:t>
      </w:r>
    </w:p>
    <w:p>
      <w:pPr>
        <w:pStyle w:val="Normal"/>
        <w:ind w:left="284" w:hanging="0"/>
        <w:jc w:val="both"/>
        <w:rPr/>
      </w:pPr>
      <w:r>
        <w:rPr/>
        <w:t xml:space="preserve">** Услуги по реабилитации пациента, перенесшего КИ (через 3; 6; 9; 12; 18; 24 месяца после подключения). По медицинским показаниям возможно проведение дополнительных курсов реабилитации как в первые 2 года после подключения, </w:t>
        <w:br/>
        <w:t xml:space="preserve">так и в последующий период реабилитации, по направлению </w:t>
        <w:br/>
        <w:t>врача-сурдолога-оториноларинголога сурдологического центра/кабин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↓</w:t>
      </w:r>
    </w:p>
    <w:p>
      <w:pPr>
        <w:pStyle w:val="Normal"/>
        <w:ind w:left="360" w:hanging="0"/>
        <w:jc w:val="center"/>
        <w:rPr/>
      </w:pPr>
      <w:r>
        <w:rPr>
          <w:b/>
        </w:rPr>
        <w:t>Сурдологический Центр (кабинет)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  <w:r>
        <w:rPr/>
        <w:t>Осуществляется диспансерное наблюдение пациента с нарушением слуха. Получение направления для замены речевого процессора (через пять лет после подключения)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_______________________↓________________________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↓                                                           ↓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24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ФГБУ, где выполнялась операц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хлеарной имплантаци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У «Центр реабилитации дл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нарушениями слуха)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нздрава России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 xml:space="preserve">Услуги по реабилитации пациента, перенесшего КИ, включая плановую замену речевого процессора (через пять лет после подключения) в соответствии </w:t>
        <w:br/>
        <w:t>с действующими нормативными правовыми ак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59:00Z</dcterms:created>
  <dc:creator>LOR</dc:creator>
  <dc:description/>
  <dc:language>en-US</dc:language>
  <cp:lastModifiedBy>Виноградова Ирина Юрьевна</cp:lastModifiedBy>
  <cp:lastPrinted>2015-11-18T10:04:00Z</cp:lastPrinted>
  <dcterms:modified xsi:type="dcterms:W3CDTF">2019-07-22T13:59:00Z</dcterms:modified>
  <cp:revision>2</cp:revision>
  <dc:subject/>
  <dc:title>1</dc:title>
</cp:coreProperties>
</file>